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514985</wp:posOffset>
                </wp:positionV>
                <wp:extent cx="2038350" cy="8953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0.5pt;mso-wrap-distance-left:9.05pt;mso-wrap-distance-right:9.05pt;mso-wrap-distance-top:0pt;mso-wrap-distance-bottom:0pt;margin-top:40.5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562610</wp:posOffset>
                </wp:positionV>
                <wp:extent cx="2066925" cy="8953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.5pt;mso-wrap-distance-left:9.05pt;mso-wrap-distance-right:9.05pt;mso-wrap-distance-top:0pt;mso-wrap-distance-bottom:0pt;margin-top:44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562610</wp:posOffset>
                </wp:positionV>
                <wp:extent cx="1990725" cy="895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0.5pt;mso-wrap-distance-left:9.05pt;mso-wrap-distance-right:9.05pt;mso-wrap-distance-top:0pt;mso-wrap-distance-bottom:0pt;margin-top:44.3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2934335</wp:posOffset>
                </wp:positionV>
                <wp:extent cx="2114550" cy="8953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1.0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981960</wp:posOffset>
                </wp:positionV>
                <wp:extent cx="2114550" cy="895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234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5306060</wp:posOffset>
                </wp:positionV>
                <wp:extent cx="2114550" cy="895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417.8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820660</wp:posOffset>
                </wp:positionV>
                <wp:extent cx="211455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5.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7753985</wp:posOffset>
                </wp:positionV>
                <wp:extent cx="2114550" cy="89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96"/>
                                <w:szCs w:val="96"/>
                              </w:rPr>
                              <w:t>Happ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5pt;mso-wrap-distance-left:9.05pt;mso-wrap-distance-right:9.05pt;mso-wrap-distance-top:0pt;mso-wrap-distance-bottom:0pt;margin-top:610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96"/>
                          <w:szCs w:val="96"/>
                        </w:rPr>
                        <w:t>Happ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09:00Z</dcterms:created>
  <dc:creator>knelson</dc:creator>
  <dc:description/>
  <cp:keywords/>
  <dc:language>en-US</dc:language>
  <cp:lastModifiedBy>knelson</cp:lastModifiedBy>
  <cp:lastPrinted>2011-01-26T10:58:00Z</cp:lastPrinted>
  <dcterms:modified xsi:type="dcterms:W3CDTF">2011-01-26T17:09:00Z</dcterms:modified>
  <cp:revision>2</cp:revision>
  <dc:subject/>
  <dc:title/>
</cp:coreProperties>
</file>